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99182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1648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83489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16636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87669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18571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21187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45842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25067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5423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0411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04528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57047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