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943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86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994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71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598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890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269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778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188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271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42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134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43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252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479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469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597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