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066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66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12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408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65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568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206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91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810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333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287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439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738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282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020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