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767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146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060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103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648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89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084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115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261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7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814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788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58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