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593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499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910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494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630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379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000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343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737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160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168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080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469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58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642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21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21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