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3484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68001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6970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26365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06083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44949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79886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55318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28673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58513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98176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10451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57526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14856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33662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