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41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76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13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47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15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85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1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13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96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0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27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31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93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