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2365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9564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5807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30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1317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7414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7569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2339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1172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3280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019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753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7876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661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0139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3579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1759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