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403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377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094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923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46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98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386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42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09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375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797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375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73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735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115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