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1195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19647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6053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6835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1737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8184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7774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24447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1265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2154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9742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0690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98910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