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24132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3825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44344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07477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1879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4758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8019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5564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0505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9309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830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70437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5139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9935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2864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4079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29622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