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578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1441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5009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42394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0812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5562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6903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2287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1412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9909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7777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8471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356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5586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9531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