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612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840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654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2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2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980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641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880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97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36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8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84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29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