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760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02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332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021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881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081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030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990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769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490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787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54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215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050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991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040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639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