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66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1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49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622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1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0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8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6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3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37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2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515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52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29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33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