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042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495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404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61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786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90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049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742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725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1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14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394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75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