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11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02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006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55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513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826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224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659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712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854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253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83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796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415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620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114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7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