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816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329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3863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0606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212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513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636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974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0082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719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616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628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615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718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4083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