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2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682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049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42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5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7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0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19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1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992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98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