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758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1612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730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2990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250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7509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3359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998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9314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017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615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381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9009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1700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143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3420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2566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