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228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76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414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839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078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714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82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478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914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3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096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824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57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117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160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