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889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218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3304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414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935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1395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353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609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230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996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484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093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366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