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6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01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928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980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038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236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074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172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13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553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356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267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484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80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08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693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731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