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695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496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862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972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779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317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630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172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780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638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509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116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432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200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990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