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926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29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71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833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34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94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581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25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288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662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2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66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33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