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449317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713152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960350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618583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990308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996583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590852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171593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146331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752507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81090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46577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978438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212132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973480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150464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707447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