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910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831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368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624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784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869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13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647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704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977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87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27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248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133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59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