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6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46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63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4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80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82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925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935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99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10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8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473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762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