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483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350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745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997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744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912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959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195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143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163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183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84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721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469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349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464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357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