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151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998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402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084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362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449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862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682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659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572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091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031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474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25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735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