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753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4620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0004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459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964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386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186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9206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076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240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516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07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945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