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22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291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696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241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231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643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530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778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93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54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779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562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440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634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007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09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37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