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759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565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128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746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573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055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890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493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099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36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691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495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990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487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913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