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47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60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71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6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59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65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657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42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5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9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