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87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643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764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672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232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8870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297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253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773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545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943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549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411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321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578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662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299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