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74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6915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3482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5804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2857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951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7451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5685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9250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9990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662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1550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9982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4925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3184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