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288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663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797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023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033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78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368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143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42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664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347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208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361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