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287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6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573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209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149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43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23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966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603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751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50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0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557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72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01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345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983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