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013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031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8122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0853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225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326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32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295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0950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797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630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399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739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4352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0340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