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00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573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414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295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40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565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142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734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149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116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021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119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68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