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36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856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53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203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10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701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682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041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140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218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49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97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080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510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453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025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97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