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506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209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481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254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94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088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647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236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668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383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584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764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000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534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27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