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15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217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154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76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96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616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87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30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5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42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2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51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