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460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285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688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32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55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79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105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88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60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948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95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82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40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24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04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914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759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