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324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683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688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816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901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933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863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56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169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206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276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811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39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34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248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