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5164488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3003755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0301322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5708823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2686777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3462548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2958612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8494304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8791635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5726995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4768056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8361633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3367591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