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94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839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144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516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929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936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552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801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321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017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454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071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431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168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836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161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769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