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68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5459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224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184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47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474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862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530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564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348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657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096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099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750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549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