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110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069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027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376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262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430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876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848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825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184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743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221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262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