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39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8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38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50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30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14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15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06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074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7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3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289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6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15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1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95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